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едузеће за услуге у ваздушном саобраћају</w:t>
        <w:tab/>
        <w:tab/>
        <w:tab/>
      </w:r>
      <w:r>
        <w:rPr>
          <w:b/>
          <w:lang w:val="sr-Latn-BA"/>
        </w:rPr>
        <w:t xml:space="preserve">     </w:t>
      </w:r>
      <w:r>
        <w:rPr>
          <w:b/>
          <w:lang w:val="sr-BA"/>
        </w:rPr>
        <w:t>ПРИЈЕДЛОГ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"Аеродроми Републике Српске" а.д. Бања Лука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основу члана 5. Закона о јавним предузећима ("Службени гласник РС", бр.75/04 и 78/11), члана 7. Закона о министарским, владиним и другим именовањима Републике Српске ("Службени гласник РС", бр. 41/03) и члана 42. Статута Предузећа за услуге у ваздушном саобраћају „Аеродроми Републике Српске" а.д. Бања Лука, Скупштина акционара Предузећа на </w:t>
      </w:r>
      <w:r>
        <w:rPr>
          <w:lang w:val="sr-Latn-BA"/>
        </w:rPr>
        <w:t>XXXIII</w:t>
      </w:r>
      <w:r>
        <w:rPr>
          <w:lang w:val="sr-RS"/>
        </w:rPr>
        <w:t xml:space="preserve"> редовној</w:t>
      </w:r>
      <w:r>
        <w:rPr>
          <w:lang w:val="bs-BA"/>
        </w:rPr>
        <w:t xml:space="preserve"> </w:t>
      </w:r>
      <w:r>
        <w:rPr>
          <w:lang w:val="sr-BA"/>
        </w:rPr>
        <w:t xml:space="preserve">сједници, одржаној дана </w:t>
      </w:r>
      <w:r>
        <w:rPr>
          <w:lang w:val="sr-Latn-BA"/>
        </w:rPr>
        <w:t>26</w:t>
      </w:r>
      <w:r>
        <w:rPr>
          <w:lang w:val="sr-BA"/>
        </w:rPr>
        <w:t xml:space="preserve">. октобра 2018. године, д о н и ј е л а   ј 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b/>
          <w:lang w:val="sr-BA"/>
        </w:rPr>
        <w:t>о расписивању јавног конкурса за избор и именовање три члана Надзорног одбора Предузећа за услуге у ваздушном саобрћају "Аеродроми Републике Српске" а.д. Бања Лука испред Акцијског Фонда Републике Српске и Фонда за реституцију Републике Српск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асписује се јавни конкурс за избор и именовање три члана Надзорног одбора Предузећа за услуге у ваздушном саобраћају „Аеродроми Републике Српске" а.д. Бања Лука испред Акцијског Фонада Републике Српске и Фонда за реституцију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Надзорни одбор не могу бити именовани запослени у овом предузећ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авни конкурс ће садржавати опште и посебне услове и критеријуме за избор и именовање чланова Надзорног одбора који су утврђени Одлуком Скупштине акционара Предузећа о утврђивању услова, стандарда и критеријума за избор и именовање чланова Надзорног одбора број: 01</w:t>
      </w:r>
      <w:r>
        <w:rPr>
          <w:lang w:val="sr-Latn-BA"/>
        </w:rPr>
        <w:t>-750-12</w:t>
      </w:r>
      <w:r>
        <w:rPr>
          <w:lang w:val="sr-BA"/>
        </w:rPr>
        <w:t xml:space="preserve">/18 од </w:t>
      </w:r>
      <w:r>
        <w:rPr>
          <w:lang w:val="sr-Latn-BA"/>
        </w:rPr>
        <w:t>26</w:t>
      </w:r>
      <w:r>
        <w:rPr>
          <w:lang w:val="sr-BA"/>
        </w:rPr>
        <w:t xml:space="preserve">.10.2018. године  и Законом о министарским, владиним и другим именовањима Републике Српске                                            </w:t>
      </w:r>
      <w:r>
        <w:rPr>
          <w:b/>
          <w:lang w:val="sr-BA"/>
        </w:rPr>
        <w:t xml:space="preserve">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авни конкурс за избор и именовање чланова Надзорног одбора објавиће се у     "Службеном гласнику Републике Српске" и дневном листу "Глас Српске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ок за подношење пријава на јавни конкурс из тачке I ове Одлуке је 14 (четрнаест) дана од последњег објављивања конкурса у гласилима из претходног става.</w:t>
      </w:r>
      <w:r>
        <w:rPr>
          <w:lang w:val="sr-Latn-B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IV</w:t>
      </w:r>
    </w:p>
    <w:p>
      <w:pPr>
        <w:pStyle w:val="Normal"/>
        <w:jc w:val="both"/>
        <w:rPr/>
      </w:pPr>
      <w:r>
        <w:rPr>
          <w:lang w:val="sr-BA"/>
        </w:rPr>
        <w:t>Поступак избора, укључујући преглед достављених пријава на јавни конкурс и предлагање кандидата у складу са утврђеним критеријумима, извршиће Комисија за избор чланова Надзорног одбора коју посебним рјешењем именује Скупштина акционара Предузећа за услуге у ваздушном саобраћају "Аеродроми Републике Српске" а.д. Бања Лук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Latn-BA"/>
        </w:rPr>
        <w:t>V</w:t>
      </w:r>
    </w:p>
    <w:p>
      <w:pPr>
        <w:pStyle w:val="Normal"/>
        <w:rPr/>
      </w:pPr>
      <w:r>
        <w:rPr>
          <w:lang w:val="sr-BA"/>
        </w:rPr>
        <w:t>Ова одлука ступа на снагу даном доношења, а има се објавити на огласној табли Предузећ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</w:t>
      </w:r>
      <w:r>
        <w:rPr>
          <w:lang w:val="sr-BA"/>
        </w:rPr>
        <w:t>ПРЕДСЈЕДНИК</w:t>
      </w:r>
    </w:p>
    <w:p>
      <w:pPr>
        <w:pStyle w:val="Normal"/>
        <w:rPr/>
      </w:pPr>
      <w:r>
        <w:rPr>
          <w:lang w:val="sr-BA"/>
        </w:rPr>
        <w:t>Број:    01</w:t>
      </w:r>
      <w:r>
        <w:rPr>
          <w:lang w:val="sr-Latn-BA"/>
        </w:rPr>
        <w:t>-750-13</w:t>
      </w:r>
      <w:r>
        <w:rPr>
          <w:lang w:val="sr-BA"/>
        </w:rPr>
        <w:t>/19                                              СКУПШТИНЕ АКЦИОНАР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: </w:t>
      </w:r>
      <w:r>
        <w:rPr>
          <w:lang w:val="sr-Latn-BA"/>
        </w:rPr>
        <w:t>26</w:t>
      </w:r>
      <w:r>
        <w:rPr>
          <w:lang w:val="sr-BA"/>
        </w:rPr>
        <w:t xml:space="preserve">.10.2018. године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</w:t>
      </w:r>
    </w:p>
    <w:sectPr>
      <w:type w:val="nextPage"/>
      <w:pgSz w:w="11906" w:h="16838"/>
      <w:pgMar w:left="1800" w:right="1800" w:gutter="0" w:header="0" w:top="1820" w:footer="0" w:bottom="1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55:00Z</dcterms:created>
  <dc:creator>MediaUser</dc:creator>
  <dc:description/>
  <cp:keywords/>
  <dc:language>en-US</dc:language>
  <cp:lastModifiedBy>User69</cp:lastModifiedBy>
  <cp:lastPrinted>2013-08-16T10:10:00Z</cp:lastPrinted>
  <dcterms:modified xsi:type="dcterms:W3CDTF">2018-09-24T11:55:00Z</dcterms:modified>
  <cp:revision>2</cp:revision>
  <dc:subject/>
  <dc:title>Предузеће за услуге у ваздушном саобраћају</dc:title>
</cp:coreProperties>
</file>